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4117659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6860200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8860701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369136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