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23780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78189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54511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3893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81700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58015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99042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19688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