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8249231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5567188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355106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132750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