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73537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38649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7306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76963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90266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66252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381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96046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