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449292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66798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860364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