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23224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53947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6431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