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73583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20604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20641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