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957576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0128699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