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39496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0292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998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9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