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6753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48610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21665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54951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