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85261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07692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73323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44529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