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12647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706519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956445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71328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