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610456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59795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280894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243357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29389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99180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630616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910581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190231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42914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85780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