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038758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2080144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