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09928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28096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439980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04956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7317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51441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578481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30936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40458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90109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63385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