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587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552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929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718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