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057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953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766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634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