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115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747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31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250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