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7936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211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342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