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3907917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3385776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