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69175532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91755328"/>
      <w:bookmarkStart w:id="1" w:name="__Fieldmark__0_169175532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