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pecial{ps: x 53pt 2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lerance=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overfullrule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um{\number\day.\number\month.\number\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ein=cmbx10 scaled\magstep2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ize 24.3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line={\rm Springer-Verlag\ \  Berlin Heidelberg NewYork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 Tokyo HongKong\hfill\datum\ \ \ \ \   KoSt 2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 \gka {\tentt \char'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 \gkz {\tentt \char'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bl{\tt \char'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verfullrule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 \aa =       cmr10 at 3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ont\petit=cmr8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ihe{Technik/Grosshandbu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hantom{jkkjlkjl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-Definitionen (CM-FONTS) fuer Technik Gross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kla=     cm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klit=    cmti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klb=     cmmi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klc=     cmsy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kld=     cmex10 scaled 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klsf=    cmmib10 scaled 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klsl=    cmsl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klbf=    cmb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kltt=    cmt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kkla=    cm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kklb=    cmmi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kklc=    cmsy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kkld=    cmex10 scaled 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kklsf=   cmmib10 scaled 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tafont=  cmbx10 scaled\magste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hftc=    cmmi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hft=     cmmib10 scaled\magste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tbfont=  cmbx10 scaled\mags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tcfont=  cmb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tdfont=  cm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tbfonta= cmsl10 scaled\magsteph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Makro fuer Grosshandbuch-Format einspaltig mit Kolumnentitel und Pagina.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Kolumnentitel und Pagina haben die selbe Schriftgr\"osse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age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gged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=8pt  plus 0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=8pt plus 0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=0pt pl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=2pt pl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penalty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ench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ubpenalty=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dowpenalty=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retolerance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lerance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der versal griechischen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thchardef\Gamma="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thchardef\Delta="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thchardef\Theta="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thchardef\Lambda="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thchardef\Xi="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thchardef\Pi="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thchardef\Sigma="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thchardef\Upsilon="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thchardef\Phi="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thchardef\Psi="0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thchardef\Omega="0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el linksbuendig mit 20 pt Ein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tcode`\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ewdimen\mathindent % Betrag, um den eingerueck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athindent=2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 \eqno {$\hfill$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 \leqno {$\hfill$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ong\def \leftdisplay#1$${\line{\hskip\math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\displaystyle#1$\hfil}$$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verydisplay{\leftdispl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 \eqalignno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ispl@y \tab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advance\displaywidth by -\math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v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halign to \displaywidth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hfil$\displaystyle{##}$\tab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$\displaystyle{{}##}$\hfil\tabskip=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\llap{$##$}\tabskip=0pt\crcr#1\crc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Kleindruck einzelne Wo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 \petit           {\baselineskip=9.6pt\textfont0=\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scriptfont0=\k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textfont1=\klb \scriptfont1=\kk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textfont2=\klc \scriptfont2=\kk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textfont3=\kld \scriptfont3=\kk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scriptscriptfont0=\k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def\klfam{\fam0}\kla\let\sl=\klsl\let\it=\k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let\bf=\klbf\let\sf=\klsf\let\sg=\kl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let\rm=\klfa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\def \eklein          {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ro fuer Vektoren in halbfett-kurs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Halbfett,kursiv fuer V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k#1{{\textfont1=\hftc\scriptfont1=\kkls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ont0=\tenbf\scriptfont0=\sevenb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hoice{\hbox{$\displaystyle#1$}}{\hbox{$\textstyle#1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hbox{$\scriptstyle#1$}}{\hbox{$\scriptscriptstyle#1$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ktoren in halbfett-kursiv mit Dach (Zirkumflex) ueber nach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eichen (max.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vhat#1{{\textfont1=\hftc\scriptfont1=\kkl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tfont0=\tenbf\scriptfont0=\seven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athchoice{\hbox{$\displaystyle \,\widehat {#1}\,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textstyle \,\widehat {#1}\,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scriptstyle \,\widehat {#1}\,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scriptscriptstyle \,\widehat {#1}\,$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ktoren als Exponenten in halbfett-kursiv mit Dach (Zirkumflex)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achfolgenden % Zeichen (max.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def\vhexp#1{\hbox{\textfont0=\kleinhalbcurs\textfont1=\kleinhalb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$\,\widehat{#1}\,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ktoren in halbfett-kursiv mit Tilde ueber nach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eichen (max.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vtilde#1{{\textfont1=\hftc\scriptfont1=\kkl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tfont0=\tenbf\scriptfont0=\seven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athchoice{\hbox{$\displaystyle \widetilde {#1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textstyle \widetilde {#1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scriptstyle \widetilde {#1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scriptscriptstyle \widetilde {#1}$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ktoren in halbfett-kursiv mit Punkt ueber nach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vdot#1{{\textfont1=\hftc\scriptfont1=\kkl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tfont0=\tenbf\scriptfont0=\seven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athchoice{\hbox{$\displaystyle \dot{\kern-4pt{#1}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textstyle \dot{\kern-4pt{#1}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scriptstyle \dot{\kern-4pt{#1}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scriptscriptstyle \dot{\kern-4pt{#1}}$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ktoren in halbfett-kursiv mit Doppelpunkt ueber nach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vddot#1{{\textfont1=\hftc\scriptfont1=\kkl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tfont0=\tenbf\scriptfont0=\seven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athchoice{\hbox{$\displaystyle \ddot{#1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textstyle \ddot{#1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scriptstyle \ddot{#1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scriptscriptstyle \ddot{#1}$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ktoren in halbfett-kursiv mit Strich ueber nach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vbar#1{{\textfont1=\hftc\scriptfont1=\kkl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tfont0=\tenbf\scriptfont0=\seven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athchoice{\hbox{$\displaystyle \overline{#1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textstyle \overline{#1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scriptstyle \overline{#1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scriptscriptstyle \overline{#1}$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ktoren in halbfett-kursiv mit Doppelstrich ueber nach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vdbar#1{{\textfont1=\hftc\scriptfont1=\kkl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tfont0=\tenbf\scriptfont0=\seven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athchoice{\hbox{$\displaystyle \overline{\overline{#1}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textstyle \overline{\overline{#1}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scriptstyle \overline{\overline{#1}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scriptscriptstyle \overline{\overline{#1}}$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ktoren in halbfett-kursiv mit Strich unter nach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vubar#1{{\textfont1=\hftc\scriptfont1=\kkl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tfont0=\tenbf\scriptfont0=\seven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athchoice{\hbox{$\displaystyle \underline{#1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textstyle \underline{#1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scriptstyle \underline{#1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scriptscriptstyle \underline{#1}$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ktoren in halbfett-kursiv mit Doppelstrich unter nach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vdubar#1{{\textfont1=\hftc\scriptfont1=\kkl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tfont0=\tenbf\scriptfont0=\seven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athchoice{\hbox{$\displaystyle \underline{\underline{#1}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textstyle \underline{\underline{#1}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scriptstyle \underline{\underline{#1}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scriptscriptstyle \underline{\underline{#1}}$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trizen in kursiv-fett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MK #1{\hbox{\hftc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eberschrift bis 4.Ordnung mit automatischer Num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Zaehler-Definitionen fuer Ueber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 \newcount \csname c@Tl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c@Tl\endcs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 \newcount \csname c@Tm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c@Tm\endcs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 \newcount \csname c@Tn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c@Tn\endcs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 \newcount \csname c@To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c@To\endcs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 \newcount \csname c@Tp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c@Tp\endcs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 \resetcount#1    {\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c@#1\endcsname=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ameuse#1{\csname #1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abic#1{\@arabic{\@nameuse{c@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rabic#1{\ifnum #1&gt;0 \number #1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Zaehler-Definition fuer Fussnoten und Uberschrif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 \newcount \csname c@fn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c@fn\endcs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 \stepc#1    {\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c@#1\endcsname by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old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gnorepar{\ifx\par\end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\oldparindent=\parindent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par{\ifvmode\else\endgraf\let\par=\end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parindent=\oldparindent\fi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dime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ki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eckleftspace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one=\page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dimenone by -\page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dimenone &gt; \page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\dimenone=\page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dvance\dimenone by \page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ifdim\dimenone &lt; \pagegoal\dimenone=\page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advance\dimenone by 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setbox0=\hbox{#1\arabic{Tl}\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setbox0=\vbox{#1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raggedright\noind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hangindent=\wd0\hangaft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box0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vskip#3} \advance\dimenone by \h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advance\dimenone by 3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ifdim\dimenone &gt; \pagegoal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lse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Beginn Ueberschrift 1. Ordnung arabisch nume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raggedright{\rightskip=0pt plus 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wtoks\left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wtoks\right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 \titlea#1{\leftheadline={\kla \folio\quad #1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ifvmode\else\par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eckleftspace{\tafont}{#1}{1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tepc{T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setcount{T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0=\hbox{\arabic{Tl}\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kip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aselineskip=16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ineskip=16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angindent=\wd0\hangaft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x0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5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gnorepar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Beginn Ueberschrift 2. Ordnung arabisch nume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 \titleb#1{\rightheadline={\kla \hfill #1\quad\foli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ifvmode\else\par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heckleftspace{\tbfont}{#1}{12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tepc{T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setcount{T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b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0\hbox{\arabic{Tl}.\arabic{Tm}\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kip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aselineskip=14.4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ineskip=14.4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angindent=\wd0\hangaft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ox0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kip1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brea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gnorepar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Beginn Ueberschrift 3. Ordnung arabisch nume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 \titlec#1{{\ifvmode\else\par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heckleftspace{\tcfont}{#1}{1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tepc{T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setcount{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c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etbox0\hbox{\arabic{Tl}.\arabic{Tm}.\arabic{Tn}\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kip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aselineskip=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ineskip=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angindent=\wd0\hangaft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ox0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kip1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brea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gnorepar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Beginn Ueberschrift 4. Ordnung arabisch nume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 \titled#1{{\ifvmode\else\par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heckleftspace{\tdfont}{#1}{1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tepc{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setcount{T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etbox0\hbox{\arabic{Tl}.\arabic{Tm}.\arabic{Tn}.\arabic{To}\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kip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aselineskip=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ineskip=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angindent=\wd0\hangaft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ox0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kip1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brea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gnorepar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neu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 \nz    {\hfill\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bildungsleg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"Beginn Literaturverzeichn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r kleine Zwischenraum wird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zw=\thin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 \caption  #1#2{\vskip6pt\noindent 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baselineskip=9.6pt plus0pt minus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t\sanf=\ssanf \let\send=\s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textfont0=\kla \scriptfont0=\k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textfont1=\klb \scriptfont1=\kk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textfont2=\klc \scriptfont2=\kk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scriptscriptfont0=\k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\klfam{\fam0}\kla\let\sl=\klsl\let\it=\k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t\sf=\klsf\let\sg=\klsg\let\rm=\klf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\klbf #1}$\;$#2 \filbreak\par\egroup\vskip0.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der kleine Zwischenraum wird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zw=\thin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Definition der Anf\"uhrungs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deutsche Anf\"uhrungszeichen a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 \daa{\hbox{\lower6pt\hbox{''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deutsche Anf\"uhrungszeichen z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 \daz{``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%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Definition "neue Ze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 \nz{\hfil\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Definition "Absat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 \ab{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ro fuer Fussnoten mit automatischer Numer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Zaehler-Definitionen fuer Ueber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 \newcount \csname c@Tl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c@Tl\endcs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 \newcount \csname c@Tm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c@Tm\endcs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 \newcount \csname c@Tn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c@Tn\endcs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 \newcount \csname c@To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c@To\endcs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 \newcount \csname c@Tp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c@Tp\endcs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 \resetcount#1    {\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c@#1\endcsname=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ameuse#1{\csname #1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abic#1{\@arabic{\@nameuse{c@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rabic#1{\ifnum #1&gt;0 \number #1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aehler-Definition fuer Fussnoten und Uberschrif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 \newcount \csname c@fn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c@fn\endcs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 \stepc#1    {\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c@#1\endcsname by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 \foonote #1      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baselineskip=9pt plus0pt minus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lineskip=9pt plus0pt minus6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lineskiplimit=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textfont0=\kla \scriptfont0=\k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textfont1=\klb \scriptfont1=\kk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textfont2=\klc \scriptfont2=\kk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textfont3=\kld \scriptfont3=\kk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scriptscriptfont0=\k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let\it=\klit \let\bf=\klbf \let\rm=\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let\sf=\klsf \let\sg=\kl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stepc{fn} \footnote {$^{\kla\arabic{fn}}$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bgroup 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egroup \egroup\ 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`\@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fzaehlungsliste ohne Einz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tem#1{\smallskip\par\noindent\hangindent=5mm\hangafter=1\h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mm{#1\hfil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temitem#1{\smallskip\par\noindent\hangindent=10mm\hangafter=1\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mm{\kern5mm#1\hfil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ro fuer Tabelle mit 5 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e Tabellenbreite ist 18c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elle mit 5 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 \btab    {\ \vskip24pt\bgroup\par\noindent\baselineskip=9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t\sanf=\ssanf \let\send=\s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textfont0=\kla \scriptfont0=\k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textfont1=\klb \scriptfont1=\kk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textfont2=\klc \scriptfont2=\kk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textfont3=\kld \scriptfont3=\kk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scriptscriptfont0=\k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\klfam{\fam0}\kla\let\sl=\klsl\let\it=\k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t\bf=\klbf\let\sf=\klsf\let\sg=\kl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t\rm=\klfam\let\nz=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halign to 18cc \bgroup\str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hfill ## &amp; \hfill ## &amp; \hfill ##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 \hfill &amp; \hfill ## \c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 \etab    {\egroup\par\egroup\vskip2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 \tabzw   {\kern6m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 \hlin {\noalign{\medskip\hrule width 18cc height 0.3pt\medski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 \bleg    {\cr \noalign \bgroup \vskip4.5pt \let\cr=\hb \no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 \eleg    {\egroup 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 \strich  {\leaders \hrule height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zen mit freigestellter Numerierung in Grund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 \begref {\vskip24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 \ref #1#2{\bgroup\petit\par\noindent\hbox to 0.8cm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nobreak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hangindent=1.02truecm\hangafter=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2 \par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renzwerte zu Integer- und Summenzeichen neben den Zeichen sowie unter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d ueber den Zeichen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Grenzwerte ueber und unter dem Integ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intl{\int\lim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Grenzwerte neben dem Summe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uml{\sum\nolim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opf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line={\ifnum\pageno=1{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odd\pa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\right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else \the\leftheadline\fi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bi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cap#1cm#2\endcap{\par\vskip18pt\def\footnoteru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1=\vbox{\hbox{\vrule height#1true cm}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men0=\ht1\advance\dimen0by\dp1\advance\dimen0by5\normal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im\dimen0&gt;\v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insert\box1\vss\end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% keine seitenhohe Ab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pagetotal&lt;\pagegoal %aktuelle Seite noch nicht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dimen0by\page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dimen0&gt;\pagegoal %passt Abb+4Z nicht mehr auf akt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opinsert\box1\end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\dimen0=\pagetotal %Abb+4Z passt auf akt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dimen0 by-6.5\normal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dim\dimen0&gt;0pt %sind mindestens 7 Zeilen ueber A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skip6pt plus6pt minus6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box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skip6pt plus6pt minus6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\topinsert\box1\end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dimen0=\pagetotal\advance\dimen0 by-\pagegoal %akt Sei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dimen0 by-6.5\normal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dimen0&gt;0pt %sind noch 7 Zeilen vor Abb auf naechst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skip6pt plus6pt minus6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box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skip6pt plus6pt minus6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\topinsert\box1\end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a \centerline {SPRINGER-\T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c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a \centerline {MACRO-PACK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4c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a \centerline {\reih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selineskip=14.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s{\thin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marke=\hbox to 6truecm{\hfil\bf\ \reihe \hfil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\vbox{\hrule\hbox{\vrule\vbox{\kern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wd\marke{\hfil\tbfont Springer-Verlag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copy\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wd\marke{\hfil Heidelberg, 15.11.88 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hbox to\wd\marke{\hfil\petit\copyright\ Springer-Verlag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rn3pt}\vrule}\h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line {\tafont Instructions for\ts Authors\ts Coding\ts with\ts 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hrule width 16truecm 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ishing to code their publication with \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ave already coded with \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vided with macros that will give the text the desir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cros will ease considerably your coding with \TeX.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ested to adhere strictly to these instructions; {\it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hang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How to Proceed}\small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ert the enclosed diskette or tape into your computer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 &amp;xxxxxxxxxxxxxxxxxxxxxxxxxxx &amp;xxxxxxxxxxxxxx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{\it tech-ghb.amm}&amp;the macro package with am-fonts (the old fonts)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{\it tech-ghb.cmm}&amp;the macro package with cm-fonts (preferable)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{\it tech-ghb.mtm}&amp;the macro package with mt-fonts 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(to simulate the output of a monotype typesetting machin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use it if M\TeX{} already installed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tech-ghb.dem}&amp;This is an example;  you can see how to code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tech-ghb.doc}&amp;general documentation (this file)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have inserted  one of the mac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e.g.{\tt  $\backslash$input\ts tech-ghb.cmm}; 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listed on the next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commands will be carried out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izes, the page layout and the running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many other features of this special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\TeX{}'s internal variabl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rticles Coded with Plain\TeX\hfil\break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 \TeX{} Macro Package 1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file already contains \TeX\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use thi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om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sometimes you will need to replace {\it your} \TeX{}commands by {\it our} cod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Very important:} If you have layout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file (inpu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your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   {\it hsize, vskip, noindent, spaces, {\rm or} special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reak, eject {\rm and} magnification},  these must be tak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{\it own macros} or definitions, ins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e.g. $\backslash${\tt input tech-ghb.cmm} so that som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or tailored according to Springer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General Rules for Coding Mathema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thematical expressions and tables please follow Plain\TeX\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``The \TeX{}book''}  by Donald E. Knuth (1986), Addison 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long equations (enclosed in single $\$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extend beyond the margins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{\tt $\backslash$allowbreak} where the equ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. For displayed equations (enclosed in $\$\$ $) please refer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3.\ts Long Formulas} in chapter 19, page 1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should be numbered chapterwis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1), (1.2), second chapter (2.1), (2.2) etc., on the 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eqno(1.1)} etc. as the last item in a displayed ($\$\$ $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rdinary text inside your equations, thi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hbox$\{\backslash$rm} text$\}$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breviations} such as Ord, Va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maginary unit), GL, SL, k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{\bf physical units} (e.g., pc, erg s${^{-1}}$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in mathmode} are also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 $\backslash$rm} (rom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.\ts 162 you will find common math function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h mode like  {\tt $\backslash$sin}, {\tt $\backslash$cos},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ex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log}  yields  $\log$\ \ \ \ \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equations, tables should not exceed the pag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a blank line should be left between paragraphs (just type return 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bigskip 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Problems with PC-\TeX{} 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-\TeX{} the memory capacity is not sufficient to accommoda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 with this problem, invoke \TeX{}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tex file.tex /f=26000 /m=65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2\bigskip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xit#1{\vbox{\hrule\hbox{\vrule\kern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kern5pt\advance\hsize by-10.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#1\par\kern5pt}\kern5pt\vrule}\h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it{\boxit{Please submit to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printout {\it together} with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25" MS-DOS), containing your \TeX\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at the text is {\it identi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ses.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\hsize  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\ein Normal typeface 8 pt}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+xxxxxxxxxxxxxxxxxxxxxxxxxx&amp;xxxxxxxxxxxxxxxxxxxxxxxx&amp;xxxxxxxxxxxxxxxxxxxxxxxxxxxxxxxxxxxxxxxxxxxxx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Macro description:&amp; Normal typeface 8 p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Coding:&amp; {\gka}$\backslash${\tt petit} text{\gkz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xample:&amp;{\gka}$\backslash${\tt petit}{\tt \char'40}These word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ypeface {\gkz}{\tt \char'40}and thes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       &amp; in normal typefac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yields: &amp; {\petit These words appear in small typeface }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typefac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rightline{\tt mac1-1}\medskip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 truecm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\ein Vectors in boldface italics 10pt}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 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+xxxxxxxxxxxxxxxxxxxxxxx&amp;xxxxxxxxxxxxxxxxxxxxxxxx&amp;xxxxxxxxxxxxxxxxxxxxxxxxxxxxxxxxxxxxxxxxxxxxxx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Macro description:&amp; Vectors in boldface italics 10pt : 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hskip5mm -  norma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hskip5mm -  hat over following characters (max. 3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hskip5mm -  tilde over following characters (max. 3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hskip5mm -  dot over following characte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hskip5mm -  double dot over following characte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hskip5mm -  bar over following characters (max. 3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hskip5mm -  double bar over following characters (max. 3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hskip5mm -  bar under following characters (max. 3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hskip5mm -  double bar under following characters (max. 3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Vectors in boldface italics 7pt as sub- or superscript: 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Coding:&amp; $\backslash${\tt vek}$\lbrace$ $\rbrace$ &amp;Normal Vecto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\backslash${\tt vhat}$\lbrace$ $\rbrace$ &amp;Vector with ha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\backslash${\tt vtilde}$\lbrace$ $\rbrace$ &amp;Vector with tild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\backslash${\tt vdot}$\lbrace$ $\rbrace$ &amp;Vector with do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\backslash${\tt vddot}$\lbrace$ $\rbrace$ &amp;Vector wit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\backslash${\tt vbar}$\lbrace$ $\rbrace$ &amp;Vector with ba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\backslash${\tt vdbar}$\lbrace$ $\rbrace$ &amp;Vector wit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\backslash${\tt vubar}$\lbrace$ $\rbrace$ &amp;Ve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ba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\backslash${\tt vdubar}$\lbrace$ $\rbrace$ &amp;Vector wit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ba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xample:&amp;$\backslash${\tt vek}{\tt\char'40} $\lbrace$A$\rbrace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\backslash${\tt vhat}{\tt\char'40} $\lbrace$A$\rbrace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$\backslash${\tt vtilde}{\tt\char'40} $\lbrace$ABC$\rbrace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\backslash${\tt vdot}{\tt\char'40} $\lbrace$A$\rbrace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$\backslash${\tt vddot}{\tt\char'40} $\lbrace$B$\rbrace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\backslash${\tt vbar}{\tt\char'40} $\lbrace$ABC$\rbrace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$\backslash${\tt vdbar}{\tt\char'40} $\lbrace$ABC$\rbrace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\backslash${\tt vubar}{\tt\char'40} $\lbrace$ABC$\rbrace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$\backslash${\tt vdubar}{\tt\char'40} $\lbrace$ABC$\rbrace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\backslash${\tt vek}{\tt\char'40} $\lbrace$A$\rbrace${\tt \char'136}$\backslash$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}{\tt\char'40} $\lbrace$r$\rbrace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$\backslash${\tt vek}{\tt\char'40} $\lbrace$A$\rbrace$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'136}$\backslash${\tt vhat}{\tt\char'40} $\lbrace$s$\rbrace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yields:&amp; $ \vek{A} $ &amp; $ \vhat {A} 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hskip-4pt $ \vtilde{ABC} $ &amp; $ \vdot{A} 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hskip-4pt$\vddot{B} $&amp;\hskip-4pt$\vbar{ABC} 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hskip-4pt $ \vdbar{ABC} $ &amp; \hskip-4pt $ \vubar{ABC} 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hskip-4pt $ \vdubar{ABC} $ &amp; $\vek{A}^{\vek{r}}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\vhat {A}^{\vhat{s}} 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rightline{\tt mac1-3}\medskip\hrule width 16 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\ein  Uppercase Greek letters in italics 10 pt}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+xxxxxxxxxxxxxxxxxxxxxxx&amp;xxxxxxxxxxxxxxxxxxxxxxxx&amp;xxxxxxxxxxxxxxxxxxxxxxxxxxxxxxxxxxxxxxxxxxxxx&amp;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Macro description:&amp; Uppercase Greek letters in italics 10 pt 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Coding:&amp;$\$\backslash$\ Greek letter in its written form\ $\$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xample&amp;\$$\backslash$Gamma\$\ \ \ \ \$$\backslash$Delta\$\ \ \ \ \$$\backslash$Theta\$\ \ \ \ \$$\backslash$Lambda\$\cr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$$\backslash$Xi\$\ \ \ \ \$$\backslash$Pi\$ \ \ \ \ \$$\backslash$Sigma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$$\backslash$Upsilin\$\cr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$$\backslash$Omega\$ \ \ \ \ \$$\backslash$Psi\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yields:&amp; $\Gamma$\ \ \ \ $\Delta$\ \ \ \ $\Theta$\ \ \ \ $\Lambda$\cr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\Xi$\ \ \ \ $\Pi$\ \ \ \ $\Sigma$\ \ \ \ $\Upsilon$\cr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$\Omega$\ \ \ \ $\Psi$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rightline{\tt mac1-4}\medskip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 truecm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\ein Matrices in boldface italics 10 pt}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 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+xxxxxxxxxxxxxxxxxxxxxxx&amp;xxxxxxxxxxxxxxxxxxxxxxxx&amp;xxxxxxxxxxxxxxxxxxxxxxxxxxxxxxxxxxxxxxxxxxxxxx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Macro description:&amp; Matrices in boldface italics 10 pt 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Coding:&amp; $\backslash${\tt MK}{\gka}...{\gkz} 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xample:&amp;\$\$ $\backslash${\tt MK}{\gka}J{\gkz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=$\backslash$left ($\backslash$matrix$\{$a\&amp;b$\backslash$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\&amp;d$\backslash$cr$\}$$\backslash$right)\$\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yields: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MK {J}=\left(\matrix {a&amp;b\cr c&amp;d\cr}\right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rightline{\tt mac1-5}\medskip\hrule width 16 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\ein 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ightline{\ein of 1st, 2nd, 3rd and 4th order,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}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+xxxxxxxxxxxxxxxxxxxxx&amp;xxxxxxxxxxxxxxx&amp;xxxxxxxxxxxxxxxxxxxxxxxxxxxxxxxxxxxxxxxxxxxxxxxxxxxxxx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Macro description:&amp; Headings of 1st, 2nd, 3rd and 4th order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Headings of 1st order in boldface extended 14 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Headings of 2nd order in boldface extended 12 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Headings of 3rd order in boldface 10 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Headings of 4th order in boldface 10 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The headings are automatically numbere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Coding:&amp; $\backslash${\tt titlea}{\gka} text {\gkz}&amp; heading of first-order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\backslash${\tt titleb}{\gka} text {\gkz}&amp; heading of second-order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\backslash${\tt titlec}{\gka} text {\gkz}&amp; heading of third-order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\backslash${\tt titled} {\gka} text {\gkz}&amp; heading of fourth-order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+xxxxxxxxxxxxxxxxxxxxx&amp;xxxxxxxxxxxxxxxxxxxxxxxxxxxxxxxxxxxxxxxxxxxxxxxxxxxxxxxxxxxxxxxxxxxxx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.g., in the input:&amp;{\tt $\backslash$titlea}{\gka}First-order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\gkz} Here follows the text ....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{\tt $\backslash$titleb}{\gka}Second-order heading {\gkz} Here follows the text with .....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{\tt $\backslash$titlec}{\gka} Third-order heading {\gkz} Text does not follow as side head ..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{\tt $\backslash$titled}{\gka} Fourth-order \ heading {\gkz}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ollow as side head ..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appears in the output:&amp;{\tafont 1 First-order heading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Here follows the text ..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{\tbfont 1.1 Second-order heading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Here follows the text with ..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{\tcfont 1.1.1 Third-order heading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Text does not follow as side head ..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{\tcfont 1.1.1.1 Fourth-order heading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Text does not follow as side head ..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rightline{\tt mac3-1}\medskip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 \und {\tentt \char'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\ein Side head in italics 11 pt}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+xxxxxxxxxxxxxxxxxxxxxx&amp;xxxxxxxxxxxxxxxxxxxxxxxx&amp;xxxxxxxxxxxxxxxxxxxxxxxxxxxxxxxxxxxxxxxxxxxxx&amp;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Macro description:&amp; Side head in italics 11 p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Width: 8.12 cm 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Coding:&amp; {\tt $\backslash$titlef}{\gka} text {\gkz} 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{\bbl}&amp;blank spac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xample:&amp; $\backslash${\tentt titlef}{\gka} The side head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 {\gkz} and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\+&amp;in normal typeface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yields:&amp;{\sl The side head appears in italics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in normal typeface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hphantom{niljoopwe hiowfu8o3f4nkfwe f4huif4gu8o4g5nk4g5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ko;ergklwhiuioumdhukdeuiyehumn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hjkduihdjkheroui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rightline{\tt mac3-6}\medskip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\ein Caption}\medskip%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acht=cmr8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+xxxxxxxxxxxxxxxxxxxxxxx &amp; xxxxxxxxxxxxxxxxxxxxxxx &amp; xxxxxxxxxxxxxxxxxxxxxxxxxxxxxxxxxxxxxxxxxxxxxx &amp; 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Macro description: &amp;  Caption with optional legends  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 Side head in boldface 8 pt ($\backslash$klbf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 Text in normal typeface 8 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 &amp; xxxxxxxxxxxxxxxxxxx &amp; xxxxxxxxxxxxxxxxxxxxxxxxxxxxxxxxxxxxxxxxxxxxxxxxxxxx 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Coding: &amp; {\tt $\backslash$begcap x cm } 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{\tt $\backslash$caption{\gka}} legend {\gkz}{\gka} text {\gkz} 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{\tt $\backslash$endcap} 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{\tt $\backslash$begcap 4 cm } 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{\tt $\backslash$caption{\gka}}Abb.$\;$1.1{\gkz}{\g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igure caption {\gkz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{\tt $\backslash$endcap} 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yields: 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cap 4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Abb.$\;$1.1}{This is a figure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rightline{\tt mac4-1}\medskip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\ein Space, m-dash, n-dash, minus sign,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,...}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bl {\tt\char'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+xxxxxxxxxxxxxxxxxxxxxxx&amp;xxxxxxxxxxxxxxxxxxxxxxxx&amp;xxxxxxxxxxxxxxxxxxxxxxxxxxxxxxxxxxxxxxxxxxxxx&amp;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Macro description:&amp; Space, m-dash, n-dash, minus sign,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,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new paragraph with indentation and new line without indentati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 &amp;xxxxxxxxxxxxxx &amp;xxxxxxxxxxxxxxxxxxxxxxxxxxx &amp;xxxxxxxxxxxxxx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Coding:&amp;{\bf $\backslash$zw}&amp;small defined space between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etc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&amp;There will be no break at this space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{\bf - - -}&amp; em-dash: 3 hyphens without blank space between them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{\bf - -} &amp; en-dash: 2 hyphens without blank space between them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{\bf -}&amp;hyphen: 1 hyphen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{\bf \$-\$}&amp;minus sign {\it only} within the text.\cr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{\bf ``}  and {\bf ''}&amp; quotation mark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{\bf $\backslash$nz}&amp;new line {\it without} indentati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{\bf $\backslash$ab}&amp;new paragraph {\it with} indentati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xample:&amp; 20$\backslash${\bf zw}{\bbl}000$\backslash${\bf zw}{\bbl}c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.$\backslash${\bf zw}{\bbl}Jacks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This text {\bf  - - - } written on a PC {\bf - - -} wa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on a laserprinter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1950{\bf - -} 1985\dots \ \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X{\bf -}ray, daughter{\bf -}in{\bf -}law is written with one {\bf -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${\bf -}\$30$\backslash${\bf zw}{\bbl}K \do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{\tt {\bf ``}}Quotation marks{\tt {\bf ''}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After this sentence starts a new line: $\backslash${\bf nz}{\bbl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The following text is not indented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$\backslash${\bf ab}{\bbl}Paragraphs are usually indented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yields:&amp; 20\zw000\zw cm and Dr.\zw Jacks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This text --- written on a PC --- was printed ou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on a laserprinter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1950--1985\do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X-ray, daughter-in-law is written with one -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-$30\zw K \do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``Quotation marks''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After this sentence starts a new line: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The following text is not indented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hskip20ptParagraphs are usually indented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rightline{\tt mac4-3}\medskip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ein=cmbx10 scaled \magstep2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\ein Footnotes numbered automatically}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+xxxxxxxxxxxxxxxxxxxxxxx&amp;xxxxxxxxxxxxxxxxxxxxxxxx&amp;xxxxxxxxxxxxxxxxxxxxxxxxxxxxxxxxxxxxxxxxxxxxxx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Macro description:&amp; Footnotes numbered automatically 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Text of footnote in normal typeface 8 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Coding:&amp; $\backslash${\tt foonote} {\gka} text {\gkz} 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.g., in the input:&amp;The first footnote:{\tt $\backslash$foonote}{\g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llows the first footnote.{\gkz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Now a second footnote {\tt $\backslash$foonote}{\gka}This i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{\gkz}. And a third on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{\tt $\backslash$foonote} {\gka}This is a third footnote {\gkz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in the text.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appears in the output:&amp;The first footnote:$^{\kla 1}$. Now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$^{\kla 2}$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And a third one follows in the text$^{\kla 3}$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 9.2cm {\hskip4.2cm \hrule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^{\kla 1}$\hskip2mm {\kla Here follows the first footnote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^{\kla 2}$\hskip2mm {\kla This is a second footnote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^{\kla 3}$\hskip2mm {\kla This is a third footnote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rightline{\tt mac4-5}\medskip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\ein List without indentation, flush left}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+xxxxxxxxxxxxxxxxxxx&amp;xxxxxxxxxxxxxxxxxxxxxxxxxx&amp;xxxxxxxxxxxxxxxxxxxxxxxxxxxxxxxxxxxxxxxxxxxxxxxxxxxxx&amp;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Macro description:&amp; List without indentation, flush lef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Text in normal typeface 10 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Coding:&amp;$\backslash${\tt item} &amp; beginning of the list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$\backslash${\tt par}&amp;end of th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.g., in the input:&amp;$\backslash${\tt item} $\{$a)$\}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lement of a list without indentation,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flush left. Text in normal typeface 10 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$\backslash${\tt item} $\{$b)$\}$ This is the second elemen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$\backslash${\tt item} $\{$a)$\}$ This is the third elemen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yields:&amp; a)\hskip2.5mm This is the first element of a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, flush left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hskip6mm Text in normal typeface 10 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b)\hskip2.5mm This is the second elemen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c)\hskip2.5mm This is the third element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\rightline{\tt mac4-9}\medskip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 \und {\tentt \char'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 \gkz {\tentt \char'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bl{\tt \char'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\ein Table with 5 columns}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+xxxxxxxxxxxxxxxxxxxxxxx&amp;xxxxxxxxxxxxxxxxxxxxxxxx&amp;xxxxxxxxxxxxxxxxxxxxxxxxxxxxxxxxxxxxxxxxxxxxx&amp;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Macro description:&amp; Table with 5 column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Width: 8.12 cm 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Coding:&amp;$\backslash$btab: &amp; beginning of tab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\backslash$hlin:&amp; horizontal ru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\&amp;: &amp;              end of colum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\backslash$cr:&amp; end of table lin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$\backslash$etab:  &amp; end of tab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{\bbl}&amp;blank spac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xample:&amp; $\backslash${\tentt btab}$\backslash${\tentt hlin}{\bbl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$\gamma$  {\und} present {\und} Ref. 15 {\und} $\lambda-1 $ {\und} $\gamma^\sigma$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{\tentt cr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\backslash${\tentt hlin}{\bbl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0.00 {\und} 7.850120 {\und} 8.998737 {\und} 2.097654 {\und} 10.12453$\backslash${\tentt cr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2000.00 {\und} 17.850120 {\und} 18.998737 {\und} 2.097654 $_* 10^{-09}$ {\und} 1000.12453$\backslash${\tentt cr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\backslash${\tentt hlin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\backslash${\tentt etab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yields: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\gamma$  &amp; present &amp; Ref. 15 &amp; $\lambda-1$ &amp; $\gamma^\sigma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 &amp; 7.850120 &amp; 8.998737 &amp; 2.097654 &amp; 10.12453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.00 &amp; 17.850120 &amp; 18.998737 &amp; 2.097654 $_* 10^{-09}$ &amp; 1000.12453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hphantom{niljoopwe hiowfu8o3f4nkfwe f4huif4gu8o4g5nk4g5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ko;ergklwhiuioumdhukdeuiyehumn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hjkduihdjkheroui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rightline{\tt mac4-10}\medskip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l{\rm \char'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o{\rm \char'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n{\tt \char'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aab=cmt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\ein Limits above, below and near inte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tion sign}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+xxxxxxxxxxxxxxxxxxxxxxx&amp;xxxxxxxxxxxxxxx&amp;xxxxxxxxxxxxxxxxxxxxxxxxxxxxxxxxxxxxxxxxxxxxx&amp;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Macro description:&amp; Limits above, below and near inte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tion sig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Coding:&amp; {\tt $\backslash$int} &amp; limits near the integration sig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{\tt $\backslash$intl} &amp; limits above and below the integration sig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{\tt $\backslash$sum} &amp; limits above and below the summation sig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{\tt $\backslash$suml} &amp; limits near the summation sig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.g., in the input:&amp;\$\$$\backslash${\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}{\un}$\{-\backslash$infty$\}${\ho}$\{+\backslash$infty$\}\$\$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$\$$\backslash${\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l}{\un}$\{-\backslash$infty$\}${\ho}$\{+\backslash$infty$\}\$\$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$\$$\backslash${\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}{\un}$\{-\backslash$infty$\}${\ho}$\{+\backslash$infty$\}\$\$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$\$$\backslash${\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l}{\un}$\{-\backslash$infty$\}${\ho}$\{+\backslash$infty$\}\$\$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yields in the output: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int_{-\infty}^{+\infty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intl_{-\infty}^{+\infty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sum_{-\infty}^{+\infty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suml_{-\infty}^{+\infty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rightline{\tt mac5-5}\medskip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ai=cmr8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\ein References with free-standing numbers}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+xxxxxxxxxxxxxxxxxxxx&amp;xxxxxxxxxxxxxxxxxxxxxxxx&amp;xxxxxxxxxxxxxxxxxxxxxxxxxxxxxxxxxxxxxxxxxxxxx&amp;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Macro description:&amp; References with free-standing number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Text in normal typeface 8 pt 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Coding:&amp; {\tt $\backslash$begref} &amp; beginning of referenc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{\tt $\backslash$ref}{\gka} number {\gkz}{\gka} text {\gkz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xample:&amp; $\backslash${\tentt begref}$\backslash${\tentt ref}{\gka}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gkz} {\gka} Permogorov: ``Alloy-trapped excitations and energy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transfer in II--VI semiconductor solid solution '', proceedings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conference, G\"ustrow, DDR, 1984. {\gkz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{$\backslash$\tt ref} {\gka}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\gkz}{\gka} Permogorov: Solid state commun (1983) {\gkz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yields:&amp;{\ai 1\hskip0.5cm Permogorov: ``Alloy-trapped excitations an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II-VI semiconductor 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{\ai \hskip6.5mm solid solution '', proceedings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G\"ustrow, DDR, 1984.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{\ai 12\hskip0.37cm Permogorov: Solid state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3).}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phantom{niljoopwe hiowfu8o3f4nkfwe f4huif4gu8o4g5nk4g5 opiko;ergk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rightline{\tt mac6-13}\medskip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