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DLSRPS(1)                                         FIXDLSRP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dlsrps  -  filter  to fix DviLaser/PS document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PS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dlsrps &lt; dvilaser.ps &gt; Fixed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dlsrps is a perl filter which "fixes" PostScript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ed  from  the  DviLaser/PS  driver so that it works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tly with Angus Duggan's psutil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Angus J. C. Duggan 1991-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book(1), psselect(1), pstops(1),  epsffit(1),  psnup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resize(1), psmerge(1), fixscribeps(1), getafm(1), fixd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ps(1),  fixfmps(1),  fixmacps(1),  fixpsditps(1),  fix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ps(1),  fixtpps(1), fixwfwps(1), fixwpps(1), fixwwps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ctres(1), includere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Script is a trademark of Adobe Systems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SUtils Release 1 Patchlevel 17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