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23378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60778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36882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25288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