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6825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9502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3224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6992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