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5564240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5601535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7715610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3165843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