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FILE</w:t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filename [-n][-format str]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out the ascii data given as its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. The file must first be opened using the 'open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re written out with single spaces between ea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a valid UNI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does not append a carriage retur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uses the specified format string to format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truct mixed formats use multiple writefil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 option to place them on a single line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- strings which will be written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t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Vm = 10.0 "a string     with space" {10+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-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-format "%5s"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-format "(%3s)" 5.3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-n -format "%-10s" 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-format "%30s"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t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lace the following string in the file 'te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= 10.0 a string  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SECOND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 'xxx'  is not open] - The file must be first ope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en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able to write to file 'xxx'] - An unexpected error in writin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limited formatting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