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king a ne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new object follow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library directory does not already exist follow steps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section 'Making a new library'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data structure of the object in the data stru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'Making a new library' Step 5)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new_channel_typ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</w:t>
        <w:tab/>
        <w:t>parameter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parameter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object function(s) which will handle the a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(See 'Making a new library' Step 3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Channel(channel,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new_channel_type *chann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*a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actions that the object will respon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n object which will respond to RESET and PROCESS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Channel(channel,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new_channel_type *chann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*a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_ACTION(action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RE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messages that the object will handle using the functions/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LOOP and MSG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Channel(channel,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new_channel_type *chann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*a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In *ms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 value1,value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_ACTION(action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RE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SGLOOP(channel,msg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0:</w:t>
        <w:tab/>
        <w:tab/>
        <w:tab/>
        <w:t>/* message of type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2 = MSGVALUE(msg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1:</w:t>
        <w:tab/>
        <w:tab/>
        <w:tab/>
        <w:t>/* message of type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1 = MSGVALUE(msg,0);</w:t>
        <w:tab/>
        <w:t>/* message argument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2 = MSGVALUE(msg,1);</w:t>
        <w:tab/>
        <w:t>/* message argument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library according to 'Making a new library' Steps 3 -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object definition script. This should be a .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scribes the new object using the 'object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 to the 'object' command in the 'Commands'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file called 'newchannel.g' plac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newchannel newchannel_type NewChannel segment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actions </w:t>
        <w:tab/>
        <w:t>PROCESS RESET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messages </w:t>
        <w:tab/>
        <w:t xml:space="preserve">A_MESSAGE 0 </w:t>
        <w:tab/>
        <w:tab/>
        <w:t>1 somefield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 xml:space="preserve">ANOTHER_ONE 1 </w:t>
        <w:tab/>
        <w:tab/>
        <w:t>1 otherfield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uthor</w:t>
        <w:tab/>
        <w:tab/>
        <w:t>"name affiliation date"</w:t>
        <w:tab/>
        <w:t xml:space="preserve">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escription</w:t>
        <w:tab/>
        <w:t xml:space="preserve">"Another indespensible object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new object into the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GENESIS, include the new library by entering 'library 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'name' is the name of the library containing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and data_structure. (see 'Making a new library' Step 7.2)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object description script by typing 'include script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using the script created in Step 6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newchannel.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object can be displayed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object newchanne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