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</w:t>
        <w:tab/>
        <w:tab/>
        <w:tab/>
        <w:tab/>
        <w:t>3/2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pic [help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specified help directories for documentation on the given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ic is typically a command name. If no directory is specifi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efault help directory (the last help directory referenc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used. If no default help directory exists (wh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for instance) then value of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'GENESIS_HELP' will be used as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- any string; typically a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irectories - the list of directories containing ascii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ycommand /myhelpdirectory /basi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help available for 'xxx' in 'yyy'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st specify a help directory. No default available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