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CHU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an object of the type SCHUR is a special LIST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f components of the LIST are MONOM objects.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 part of the MONOM object are PARTITION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ok at the documentation on PARTITION and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want to build a SCHUR object, we need thre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ITION object, called self, the next part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entry in the list, which is NULL at the end,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UR object, with a bigger PARTITION, and the coeffic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of arbitray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and change the parts of a SCHUR object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    macro       description             type if po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_s_s       S_S_S       select_schur_self      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_s_n       S_S_N       select_schur_next       SCHUR or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_s_k       S_S_K       select_schur_koeff     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_s_si      S_S_SI      select_schur_self_ith 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_s_sl      S_S_SL      select_schur_self_length   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_s_sii     S_S_SII     select_schur_self_ith_int   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_s_sli     S_S_SLI     select_schur_self_length_int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a new SCHUR object we have the routine build_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outine make_.., which differ in the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s, make does a copy and build does no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b_skn_s            build_self koeff next_sch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_skn_s            make_self koeff next_sch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INT b_skn_s(OP self,koeff,next,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 m_skn_s(OP self,koeff,next,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first the result is freed to an empty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is not yet an empty object. Then the SCH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is build out of the components, given as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_skn_s the components are copied, so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in the further programm, in b_skn_s the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of result, so using them may destroy the SCH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   OK or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you have a PARTITION and you want to buil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UR object out of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b_pa_s     build_partition_sch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_pa_s     make_partition_sch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INT b_pa_s(OP part,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 m_pa_s(OP part,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you call b_skn_s (or m_skn_s) with self==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oeff is one and next==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   OK or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times you even have a VECTOR object of INTEGER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want to sort to a PARTITION object, and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build a SCHUR object out of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b_v_s       build_vector_sch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_v_s       make_vector_sch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INT b_v_s(OP vec,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 m_v_s(OP vec,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difference is again in copying or not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ec, which must be an VECTOR of INTEGER. The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not allowd to be negative. Look at m_v_p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   OK or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schnitt_sch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INT schnitt_schur(OP a,b,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you enter two SCHUR objects, and the res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on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outerproduct_sch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INT outerproduct_schur(OP parta,partb,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you enter two PARTITION objects, and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CHUR object, which is the expansion of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two schurfunctions, labbe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wo PARTITION objects parta and part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 xml:space="preserve">   part_part_skewsch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INT part_part_skewschur(OP big,small,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you enter two PARTITION objects big and small, where bi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artition which contains small, and result becomes a SCH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, which represents the decomposition of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ew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new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INT newtrans(OP perm, sch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computes the decomposition of a schubertpolynomial labe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ermutation perm, as a sum of Schur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compute_schur_with_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INT compute_schur_with_alphabet(OP part,laenge,e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computes the expansion of a schurfunction label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tion PART as a POLYNOM erg. The INTEGER laenge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 of the alpha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def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macro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 a,b,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fan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=callocobject(); b=callocobject(); c=callocobjec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(PARTITION,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(INTEGER,b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_schur_with_alphabet(a,b,c);println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all(a); freeall(b); freeall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compute_complete_with_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INT compute_complete_with_alphabet(OP number,laenge,e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computes the expansion of a complete symmet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labeled by a INTEGER number as a POLYNOM e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GER laenge specifies the length of the alpha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compute_monomial_with_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INT compute_monomial_with_alphabet(OP number,laenge,e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computes the expansion of a monomial symmet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labeled by a PARTITION number as a POLYNOM e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GER laenge specifies the length of the alpha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"def.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"macro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 a,b,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fan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=callocobject(); b=callocobject(); c=callocobjec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(PARTITION,a); scan(INTEGER,b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_monomial_with_alphabet(a,b,c); println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eeall(a); freeall(b); freeall(c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compute_power_with_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INT compute_power_with_alphabet(OP label,laenge,e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computes the expansion of a power symmet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labeled by a INTEGER label or by a PARTITION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POLYNOM e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GER laenge specifies the length of the alpha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compute_schur_with_alphabet_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INT compute_schur_with_alphabet_det(OP part,length,e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computes the expansion of a schurfunction labe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TION part, using the Jacobi Trudi Identity, the res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LYNOM erg, the length of the alphabet is given by INTEGER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compute_skewschur_with_alphabet_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INT compute_skewschur_with_alphabet_det(OP skewpart,length,e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computes the expansion of a skewschurfunction labe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KEWPARTITION skewpart, using the Jacobi Trudi Ident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s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LYNOM erg, the length of the alphabet is given by INTEGER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def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macro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 a = callocobject(), b = callocobject(), c = callocobjec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 d = callocobjec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fan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(SKEWPARTITION,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(INTEGER,b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_skewschur_with_alphabet_det(a,b,d);println(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all(a); freeall(d); freeall(b); freeall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hall_little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INT  hall_littlewood(OP part, OP 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computes the so called Hall Littlewood Polynomial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CHUR object, whose coefficient are polynomials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. The method, which is used for the computation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paper: A.O. Morris The Characters of the group GL(n,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h Zeitschr 81, 112-123 (196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vers_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l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