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LK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KASK solves linear scalar elliptic partial differential equations (2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aptive finite ele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Just make it (graphics need sun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-OS  Use MPW-C, just build it. (This is no interactiv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read form the file ellkask.startup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file test.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[ch]             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kask.def         Definition file for the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    for Su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kask.make        for Mac-OS/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k.color          Some color definitions (only S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ksk              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              Geomet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doc       References for the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doc      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doc         Changes from KASKA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kask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Roitzsch, Bodo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ibutions by Ralf Kornhuber, Folkmar Born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Deuflhard, P. Leinen, H. Yseren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n Adaptive Hierarchical Finite El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I, 3-35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oitz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AD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ADE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 Technical Reports TR-89-4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o Erdmann, Rainer Roitz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ADE - Numer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 Technical Report -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Konrad-Zuse-Zentrum Berlin (Z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lbronner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   0049+30+89604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roitzsch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dmann@sc.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-Berlin see COPYRIGH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