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T(1)                  USER COMMANDS                    N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t - a program to distribute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t file width height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t file_list [-Z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net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usage nart renders the scene  defined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 a  net work by starting up art remotely using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 file containing the scene description.  wid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are the width and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usage nart reads in a list of scen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associated width and heights from the in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should have the scene file name and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output  picture  one  per  line. If the Z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fied pix files are compressed as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 the -n option disables file  preprocess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t  nart  up  the  additions  need  to   be   mad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inetd.conf and /etc/services. In /etc/service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rtd            1993/tcp                        # net art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/etc/inetd.conf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rtd    stream tcp      nowait root /usr/local/etc/in.netartd   in.neta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 on the scene file see the manual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1), vortinfo(1),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(1),   greyscale(1),   gamma(1),   movie(1),  a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.1         Last change: 24 July 1992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