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NPU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3 has a built-in function parser that can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data points from a function automatically.  Fill in the function,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minimum and maximum points, and the total number of X and Y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entered in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3D function is 3*cos(x)+sin(y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entering a 3D function, the ONLY accepted variables are "x" and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use any variables other than "x" and "y" will cau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viding a function to xprism3, one must make sure that the max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X and Y points (the bounds of the plot), are specifi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labeled "Minimum", "Maximum" and "Number of Poi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defaults are -1 to 1 with a total of 30 point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nction is defined over the interval specified. 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s not defined over the given interval, 3 things may occu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parser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off error may cause the parser to compute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at the point where the function is UNDEFINED.  In this case,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head and plot the function to the best of its ability,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undefined over the specified interval.  Result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to the correct graph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that the signal handlers in Xprism3 cannot han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minimun", "maximum", and "number of points"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. Therefore, for any of these fields a constant such as "p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ression such as tan(0.9923) can be entered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expression can not be a function of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3D function, make sure that all parameters are filled ou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UNCTION" action button.  The function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nd displayed accroding to the current value of the "plo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"points to be displayed", allows the user to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ortion of the data. Along with windowing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data to be displayed. Note, All data is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File" button is clicked with the mouse.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data read in. The window and subsampling paramete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ot on the "Attributes" subform.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ree items that can be changed. The following expl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begin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begin with. If the "Begin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end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end with. If the "End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input will be displayed as the plot type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lot type" toggle in the "Input File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 before each new plot is displayed, any of the nine pl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