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XPRISM2 PLO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is pane are for selecting which image bands of a multi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plot.  NOTE: this feature is reserved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that originate as VIFF image files with multiple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band axis ch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an input image to xprism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ocation data: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: y valu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