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MUST_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user must manually do to complete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oolbox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raftsman\fP has been used to create a toolbox framework. 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ts up a minimal configuration. 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before \fBkinstall\fP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cussion, "{toolbox_name}" means the name of your new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oolbox_home} means the path to you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configuration file has been set up that will 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olbox.  This file will work "as is" if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architectures.  If this is not true,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(CW{toolbox_home}/repos/config/src_conf/{toolbox_name}_mf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Chapter 9 for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t is assumed that you have successfully created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source tree and configuration files.  Please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install\fP needs a directory(s) in which it can install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{toolbox_home}/src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ies that you might need - we suggest a Lib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reating a new library for your new programs to call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each program, named for that program.  In the ca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dd programs in different application domains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a directory for each application domain, and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 directories located in the application dom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will use \fBkinstall\fP to install the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oolbox.  You will need to follow this example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source tree before \fBkinstall\f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"vfrog" program is the first program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toolbox. And, you want "lvfrog.c" code to become part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copy the "lvfrog.c" code into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ree. Next you must create an Imakefile and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will create the Imakefile and Makefi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imkmf -name {library_name} -type lib -toolbox {toolbox_name}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mak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library_name} is the name of the library and {toolbox_name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oolbox. This must be done so that \fBkinstall\f does not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fir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tell the toolbox about your library. 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fBkraftsman\fP, and select the "Configuration" pan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name} in the space provided.  At this point, add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Toolbox Librar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r toolbox is ready for use.  Remember that any time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horos tools, such as \fBimkmf, kinstall, ghostwriter\fP et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UST\fP provide the name of your new toolbox.  To be on the saf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use a Khoros utility, consult the usage state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U] argument.  If \fIany\fP utility lists [-toolbox] as an option -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your toolbox source tree,  you must create I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files for the toolbox source tre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fBimkmf\fP.  In \f(CW{toolbox_home}/src\fP, and i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ories that you may hav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imkmf -type dir -toolbox {toolbox_name}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makemak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makemake may give you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: syntax error at line 3: `;' unexpect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make: Fatal error: Command failed for target `depend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gnore this error for now. It is caused because makemak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nto all subdirectories, but no Imakefiles an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been created in the subdirectories.  As you ad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is error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your new programs in your work directory described in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is chapter.  Don't forget to use the [-toolbox]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ghostwrit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riting a vroutine, use \fBkinstall\fP to install your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oolbox.  Don't forget to  use the [-toolbox] op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xvroutine, you must install your new program by hand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were given earlier in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\f(CW{toolbox_home}/bin\fP directory to your path (eith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shrc" file or in your ".login" file) so that you can access your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a toolbox and defining the bin directory loca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to the toolbox bin directory to your path. Modify your ".csh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login" file and add the toolbox bin 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libraries are created in the toolbox and progra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gainst them, those libraries must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 definition file via kraftsman's configur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you modify the configuration of the imak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olbox,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make Makefile Makefil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p level source directory of your toolbox to upda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to take advantage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ny of the Khoros tools to manage a toolbox, the [-tool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