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 EDITING: 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FUNCTION DEF", "LIB INCLUDES", or "LIBRARY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dit PS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ffect the library program code of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writing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with a description of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eld and what files created by \fBghostwri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 FUNCTION 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BRARY_DEF to -LIBRARY_DEF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 definition.  DO N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roff since it is us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ew.c!  Also goes into the vnew.3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 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BRARY_INCLUDES to -LIBRARY_INCLUDE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#include statements that should appear in the lvnew.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ready included by vinclude.h (vinclude.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lvnew.c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RARY 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BRARY_CODE to -LIBRARY_COD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for the library routine.  A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\fBghostreader\fP can be used to pick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vnew.c file.  Don't bother to updat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new.prog. Let \fBghostreader\fP do it for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