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LYP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NIX utility programs use stdin and stdout for thier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appropriate for use as "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ould use cantata to write a simple "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if Joe is executing an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you will need two "Command" glyphs and an "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" glyph.  In the first "command" glyph, enter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 -aux".  In the second "command" glyph, enter the command as "grep -i 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three glyphs and then execute the network (pipe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user called joe executing a process, the gre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giving you an un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program that you execute uses stder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happy face on the glyph when it is exec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