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may be placed using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ctang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with the MOUSE, set the "Placement mode:" logical to "by MOUS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REATE RECTANGLE" action button and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.  One corner of the specified Rectangl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mouse is first clicked.  Holding the button down, one may rub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the Rectangle, placing the opposite corner where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ctangl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 rectangle using the KEYBOARD, set the "Placement mode:"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lace by KEYBOARD".  Fill in the "Corner x", "Corner y" parameter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red DEVICE COORDINATES  of one Rectangl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Diag x" and "Diag y" parameters with the devic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posite corner of the Rectangle.  Note that care must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evice coordinates that not only are within the graphics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at allow enough room for the entire Rectangle to appea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Copying,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ctangle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Rectang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he Rectangle may now be copied, raised or lo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Rectangle to select it, and then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