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all the major commands have been implemented except for "Build" and "Make", and as the design for the "Build" command has not yet been done, I will document and test all the other routines first. Another reason being that the "Build" command relies on all the other commands working for it itself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Execution of the Fwd, Back, Left, Right, PenUp, PenDown, Show, and H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90, rt 30, fd 50, rt 120, fd 50, rt 30, fd 90, hide, back 30, show, fd 30, rt 90, PenUp, fd 50, Pendown, Rt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