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(x) a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(x) a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(x) ata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(x) lo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(x,y) max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al functions which return floating poi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gonometric functions take argument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/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MMANDS/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