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013584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699852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727918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888801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