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15316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12645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09160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