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45578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34113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97936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47796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