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674178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30875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3122910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96864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