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94063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96214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554124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5140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