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698565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5555573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