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331711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436824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077614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12349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