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8471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847111"/>
      <w:bookmarkStart w:id="1" w:name="__Fieldmark__0_3488471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