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727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038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1006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8433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