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888254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784003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706871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544883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