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60133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88824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6927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623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