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884419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3913190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5062438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9348615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