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79711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25560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