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04467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02476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79499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96716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