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301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369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234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36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